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it 10 </w:t>
      </w:r>
      <w:r>
        <w:rPr>
          <w:b/>
          <w:sz w:val="22"/>
          <w:szCs w:val="22"/>
        </w:rPr>
        <w:t xml:space="preserve"> SIGNO</w:t>
      </w:r>
      <w:r>
        <w:rPr>
          <w:sz w:val="22"/>
          <w:szCs w:val="22"/>
        </w:rPr>
        <w:tab/>
        <w:t>Select one student to be the signer/caller for the game.  (They will not need to fill out their game boards.)  All other students fill in each box on their game ‘strips’.  The signer/caller starts signing words randomly from the list.  Once a student has a complete row crossed off that is a “Signo”!  Then move on to the next game, with a different signer/caller.  *Wait to fill out your ‘strips’ til you have decided who the ‘signer/caller’ 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u w:val="single"/>
        </w:rPr>
        <w:t>Game 1</w:t>
      </w:r>
      <w:r>
        <w:rPr/>
        <w:tab/>
      </w:r>
    </w:p>
    <w:p>
      <w:pPr>
        <w:pStyle w:val="Normal"/>
        <w:rPr/>
      </w:pPr>
      <w:r>
        <w:rPr/>
        <w:t>put on shelf</w:t>
        <w:tab/>
        <w:tab/>
        <w:tab/>
        <w:t>don’t get along</w:t>
        <w:tab/>
        <w:tab/>
        <w:t>how long</w:t>
        <w:tab/>
        <w:tab/>
        <w:tab/>
        <w:t>crazy scientist</w:t>
        <w:tab/>
        <w:tab/>
        <w:t>any one</w:t>
      </w:r>
    </w:p>
    <w:p>
      <w:pPr>
        <w:pStyle w:val="Normal"/>
        <w:rPr/>
      </w:pPr>
      <w:r>
        <w:rPr/>
        <w:t>tomorrow’s newspaper</w:t>
        <w:tab/>
        <w:t>45 years</w:t>
        <w:tab/>
        <w:tab/>
        <w:tab/>
        <w:t>see (the) nurse</w:t>
        <w:tab/>
        <w:tab/>
        <w:tab/>
        <w:t>need (a) lawyer</w:t>
        <w:tab/>
        <w:t>high school librarian</w:t>
      </w:r>
    </w:p>
    <w:p>
      <w:pPr>
        <w:pStyle w:val="Normal"/>
        <w:rPr/>
      </w:pPr>
      <w:r>
        <w:rPr/>
        <w:t>computer programmer</w:t>
        <w:tab/>
        <w:tab/>
        <w:t>oldest daughter</w:t>
        <w:tab/>
        <w:tab/>
        <w:t>black (&amp;) white picture</w:t>
        <w:tab/>
        <w:t>auto mechanic</w:t>
        <w:tab/>
        <w:tab/>
        <w:t>emergency room</w:t>
      </w:r>
    </w:p>
    <w:p>
      <w:pPr>
        <w:pStyle w:val="Normal"/>
        <w:rPr/>
      </w:pPr>
      <w:r>
        <w:rPr/>
        <w:t>gas ‘station’</w:t>
        <w:tab/>
        <w:tab/>
        <w:tab/>
        <w:t>looking for work</w:t>
        <w:tab/>
        <w:tab/>
        <w:t>age 45</w:t>
        <w:tab/>
        <w:tab/>
        <w:tab/>
        <w:tab/>
        <w:t>start reading</w:t>
        <w:tab/>
        <w:tab/>
        <w:t>children’s dentist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45 yea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ame 2</w:t>
      </w:r>
    </w:p>
    <w:p>
      <w:pPr>
        <w:pStyle w:val="Normal"/>
        <w:rPr/>
      </w:pPr>
      <w:r>
        <w:rPr/>
        <w:t>youngest in a ranking of 4</w:t>
        <w:tab/>
        <w:t>movie actor</w:t>
        <w:tab/>
        <w:tab/>
        <w:tab/>
        <w:t>hate (to) draw blood</w:t>
        <w:tab/>
        <w:tab/>
        <w:t>7 months</w:t>
        <w:tab/>
        <w:tab/>
        <w:t>first (thumb) time</w:t>
      </w:r>
    </w:p>
    <w:p>
      <w:pPr>
        <w:pStyle w:val="Normal"/>
        <w:rPr/>
      </w:pPr>
      <w:r>
        <w:rPr/>
        <w:t>all (are) boys</w:t>
        <w:tab/>
        <w:tab/>
        <w:tab/>
        <w:t>‘public’ accountant</w:t>
        <w:tab/>
        <w:tab/>
        <w:t>really close (relationship)</w:t>
        <w:tab/>
        <w:t>restaurant manager</w:t>
        <w:tab/>
        <w:t>‘city’ engineer</w:t>
      </w:r>
    </w:p>
    <w:p>
      <w:pPr>
        <w:pStyle w:val="Normal"/>
        <w:rPr/>
      </w:pPr>
      <w:r>
        <w:rPr/>
        <w:t>send letters</w:t>
        <w:tab/>
        <w:tab/>
        <w:tab/>
        <w:t>never play</w:t>
        <w:tab/>
        <w:tab/>
        <w:tab/>
        <w:t>‘lab’ technician</w:t>
        <w:tab/>
        <w:tab/>
        <w:t>how old (are) you</w:t>
        <w:tab/>
        <w:t>college president</w:t>
      </w:r>
    </w:p>
    <w:p>
      <w:pPr>
        <w:pStyle w:val="Normal"/>
        <w:rPr>
          <w:u w:val="single"/>
        </w:rPr>
      </w:pPr>
      <w:r>
        <w:rPr>
          <w:u w:val="single"/>
        </w:rPr>
        <w:t>boss’ secretary</w:t>
        <w:tab/>
        <w:tab/>
        <w:tab/>
        <w:t>‘knee’ surgery</w:t>
        <w:tab/>
        <w:tab/>
        <w:tab/>
        <w:t>2 of them (are) opposite</w:t>
        <w:tab/>
        <w:t>dirty farmer</w:t>
        <w:tab/>
        <w:tab/>
        <w:t>please don’t argue</w:t>
        <w:tab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ame 3</w:t>
      </w:r>
    </w:p>
    <w:p>
      <w:pPr>
        <w:pStyle w:val="Normal"/>
        <w:rPr/>
      </w:pPr>
      <w:r>
        <w:rPr/>
        <w:t>building carpenter</w:t>
        <w:tab/>
        <w:tab/>
        <w:t>mail man</w:t>
        <w:tab/>
        <w:tab/>
        <w:tab/>
        <w:t>baseball player</w:t>
        <w:tab/>
        <w:tab/>
        <w:t>‘Spring’ break</w:t>
        <w:tab/>
        <w:tab/>
        <w:t>verbal fight with sister</w:t>
      </w:r>
    </w:p>
    <w:p>
      <w:pPr>
        <w:pStyle w:val="Normal"/>
        <w:rPr/>
      </w:pPr>
      <w:r>
        <w:rPr/>
        <w:t>now going to prison</w:t>
        <w:tab/>
        <w:tab/>
        <w:t>governor</w:t>
        <w:tab/>
        <w:tab/>
        <w:tab/>
        <w:t>New York fireman</w:t>
        <w:tab/>
        <w:tab/>
        <w:t>school janitor</w:t>
        <w:tab/>
        <w:tab/>
        <w:t>bring me to (the) hospital</w:t>
        <w:tab/>
      </w:r>
    </w:p>
    <w:p>
      <w:pPr>
        <w:pStyle w:val="Normal"/>
        <w:rPr/>
      </w:pPr>
      <w:r>
        <w:rPr/>
        <w:t>where’s (the) waitress</w:t>
        <w:tab/>
        <w:tab/>
        <w:t>last month</w:t>
        <w:tab/>
        <w:tab/>
        <w:tab/>
        <w:t>police (are) in control</w:t>
        <w:tab/>
        <w:tab/>
        <w:t>welding class</w:t>
        <w:tab/>
        <w:tab/>
        <w:t>‘Toyota’ factory</w:t>
      </w:r>
    </w:p>
    <w:p>
      <w:pPr>
        <w:pStyle w:val="Normal"/>
        <w:rPr/>
      </w:pPr>
      <w:r>
        <w:rPr/>
        <w:t>good artist</w:t>
        <w:tab/>
        <w:tab/>
        <w:tab/>
        <w:t>medical doctor</w:t>
        <w:tab/>
        <w:tab/>
        <w:tab/>
        <w:t>not yet</w:t>
        <w:tab/>
        <w:tab/>
        <w:tab/>
        <w:tab/>
        <w:t>they need (to) study</w:t>
        <w:tab/>
        <w:t>two of us (are) busy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ame 4</w:t>
      </w:r>
      <w:r>
        <w:rPr/>
        <w:tab/>
      </w:r>
      <w:r>
        <w:rPr>
          <w:u w:val="single"/>
        </w:rPr>
        <w:t>Numbers Only</w:t>
      </w:r>
    </w:p>
    <w:p>
      <w:pPr>
        <w:pStyle w:val="Normal"/>
        <w:rPr/>
      </w:pPr>
      <w:r>
        <w:rPr/>
        <w:t>9th</w:t>
        <w:tab/>
        <w:tab/>
        <w:tab/>
        <w:tab/>
        <w:t>$23</w:t>
        <w:tab/>
        <w:tab/>
        <w:tab/>
        <w:tab/>
        <w:t>age 17</w:t>
        <w:tab/>
        <w:tab/>
        <w:tab/>
        <w:tab/>
        <w:t>920</w:t>
        <w:tab/>
        <w:tab/>
        <w:tab/>
        <w:t>50 cents</w:t>
        <w:tab/>
        <w:tab/>
      </w:r>
    </w:p>
    <w:p>
      <w:pPr>
        <w:pStyle w:val="Normal"/>
        <w:rPr/>
      </w:pPr>
      <w:r>
        <w:rPr/>
        <w:t>20th</w:t>
        <w:tab/>
        <w:tab/>
        <w:tab/>
        <w:tab/>
        <w:t>$2.37</w:t>
        <w:tab/>
        <w:tab/>
        <w:tab/>
        <w:tab/>
        <w:t>age 86</w:t>
        <w:tab/>
        <w:tab/>
        <w:tab/>
        <w:tab/>
        <w:t>721</w:t>
        <w:tab/>
        <w:tab/>
        <w:tab/>
        <w:t>25 cents</w:t>
      </w:r>
    </w:p>
    <w:p>
      <w:pPr>
        <w:pStyle w:val="Normal"/>
        <w:rPr/>
      </w:pPr>
      <w:r>
        <w:rPr/>
        <w:t>3rd</w:t>
        <w:tab/>
        <w:tab/>
        <w:tab/>
        <w:tab/>
        <w:t>$10</w:t>
        <w:tab/>
        <w:tab/>
        <w:tab/>
        <w:tab/>
        <w:t>age 4</w:t>
        <w:tab/>
        <w:tab/>
        <w:tab/>
        <w:tab/>
        <w:t>26</w:t>
        <w:tab/>
        <w:tab/>
        <w:tab/>
        <w:t>42 cents</w:t>
      </w:r>
    </w:p>
    <w:p>
      <w:pPr>
        <w:pStyle w:val="Normal"/>
        <w:rPr/>
      </w:pPr>
      <w:r>
        <w:rPr/>
        <w:t>15th</w:t>
        <w:tab/>
        <w:tab/>
        <w:tab/>
        <w:tab/>
        <w:t>$2</w:t>
        <w:tab/>
        <w:tab/>
        <w:tab/>
        <w:tab/>
        <w:t>age 11</w:t>
        <w:tab/>
        <w:tab/>
        <w:tab/>
        <w:tab/>
        <w:t>118</w:t>
        <w:tab/>
        <w:tab/>
        <w:tab/>
        <w:t>3 cents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ame 5</w:t>
      </w:r>
      <w:r>
        <w:rPr/>
        <w:tab/>
      </w:r>
      <w:r>
        <w:rPr>
          <w:u w:val="single"/>
        </w:rPr>
        <w:t>Fingerspelling Only</w:t>
      </w:r>
    </w:p>
    <w:p>
      <w:pPr>
        <w:pStyle w:val="Normal"/>
        <w:rPr/>
      </w:pPr>
      <w:r>
        <w:rPr/>
        <w:t>basketball</w:t>
        <w:tab/>
        <w:tab/>
        <w:tab/>
        <w:t>Jennifer</w:t>
        <w:tab/>
        <w:tab/>
        <w:tab/>
        <w:t>snowmobile</w:t>
        <w:tab/>
        <w:tab/>
        <w:tab/>
        <w:t>wonderful</w:t>
        <w:tab/>
        <w:tab/>
        <w:t>bologna</w:t>
      </w:r>
    </w:p>
    <w:p>
      <w:pPr>
        <w:pStyle w:val="Normal"/>
        <w:rPr/>
      </w:pPr>
      <w:r>
        <w:rPr/>
        <w:t>establish</w:t>
        <w:tab/>
        <w:tab/>
        <w:tab/>
        <w:t>Cassandra</w:t>
        <w:tab/>
        <w:tab/>
        <w:tab/>
        <w:t>snowflake</w:t>
        <w:tab/>
        <w:tab/>
        <w:tab/>
        <w:t>marvelous</w:t>
        <w:tab/>
        <w:tab/>
        <w:t>opinion</w:t>
      </w:r>
    </w:p>
    <w:p>
      <w:pPr>
        <w:pStyle w:val="Normal"/>
        <w:rPr/>
      </w:pPr>
      <w:r>
        <w:rPr/>
        <w:t>gymnastics</w:t>
        <w:tab/>
        <w:tab/>
        <w:tab/>
        <w:t>Brittany</w:t>
        <w:tab/>
        <w:tab/>
        <w:tab/>
        <w:t>sunshine</w:t>
        <w:tab/>
        <w:tab/>
        <w:tab/>
        <w:t>superstitious</w:t>
        <w:tab/>
        <w:tab/>
        <w:t>convention</w:t>
      </w:r>
    </w:p>
    <w:p>
      <w:pPr>
        <w:pStyle w:val="Normal"/>
        <w:rPr/>
      </w:pPr>
      <w:r>
        <w:rPr/>
        <w:t>wrestling</w:t>
        <w:tab/>
        <w:tab/>
        <w:tab/>
        <w:t>Jonathon</w:t>
        <w:tab/>
        <w:tab/>
        <w:tab/>
        <w:t>snowshoe</w:t>
        <w:tab/>
        <w:tab/>
        <w:tab/>
        <w:t>ridiculous</w:t>
        <w:tab/>
        <w:tab/>
        <w:t>conventional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ame 6</w:t>
      </w:r>
      <w:r>
        <w:rPr/>
        <w:tab/>
      </w:r>
      <w:r>
        <w:rPr>
          <w:u w:val="single"/>
        </w:rPr>
        <w:t>Sign of the Week</w:t>
      </w:r>
    </w:p>
    <w:p>
      <w:pPr>
        <w:pStyle w:val="Normal"/>
        <w:rPr/>
      </w:pPr>
      <w:r>
        <w:rPr/>
        <w:t>respect</w:t>
        <w:tab/>
        <w:tab/>
        <w:tab/>
        <w:tab/>
        <w:t>olympics</w:t>
        <w:tab/>
        <w:tab/>
        <w:tab/>
        <w:t>proud</w:t>
        <w:tab/>
        <w:tab/>
        <w:tab/>
        <w:tab/>
        <w:t>facial expression</w:t>
        <w:tab/>
        <w:t>culture</w:t>
      </w:r>
    </w:p>
    <w:p>
      <w:pPr>
        <w:pStyle w:val="Normal"/>
        <w:rPr/>
      </w:pPr>
      <w:r>
        <w:rPr/>
        <w:t>interpreter</w:t>
        <w:tab/>
        <w:tab/>
        <w:tab/>
        <w:t>turtle</w:t>
        <w:tab/>
        <w:tab/>
        <w:tab/>
        <w:tab/>
        <w:t>pay attention</w:t>
        <w:tab/>
        <w:tab/>
        <w:tab/>
        <w:t>hurry</w:t>
        <w:tab/>
        <w:tab/>
        <w:tab/>
        <w:t>ignore</w:t>
      </w:r>
    </w:p>
    <w:p>
      <w:pPr>
        <w:pStyle w:val="Normal"/>
        <w:rPr/>
      </w:pPr>
      <w:r>
        <w:rPr/>
        <w:t>popcorn</w:t>
        <w:tab/>
        <w:tab/>
        <w:tab/>
        <w:t>favorite</w:t>
        <w:tab/>
        <w:tab/>
        <w:tab/>
        <w:t>special</w:t>
        <w:tab/>
        <w:tab/>
        <w:tab/>
        <w:tab/>
        <w:t>tease</w:t>
        <w:tab/>
        <w:tab/>
        <w:tab/>
        <w:t>misunderstand</w:t>
      </w:r>
    </w:p>
    <w:p>
      <w:pPr>
        <w:pStyle w:val="Normal"/>
        <w:rPr/>
      </w:pPr>
      <w:r>
        <w:rPr/>
        <w:t>ready</w:t>
        <w:tab/>
        <w:tab/>
        <w:tab/>
        <w:tab/>
        <w:t>try</w:t>
        <w:tab/>
        <w:tab/>
        <w:tab/>
        <w:tab/>
        <w:t>wait</w:t>
        <w:tab/>
        <w:tab/>
        <w:tab/>
        <w:tab/>
        <w:t>believe</w:t>
        <w:tab/>
        <w:tab/>
        <w:tab/>
        <w:t>obvious/clearly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orient="landscape" w:w="15840" w:h="12240"/>
      <w:pgMar w:left="936" w:right="93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46:00Z</dcterms:created>
  <dc:creator> </dc:creator>
  <dc:description/>
  <cp:keywords/>
  <dc:language>en-US</dc:language>
  <cp:lastModifiedBy> </cp:lastModifiedBy>
  <cp:lastPrinted>2004-02-23T20:50:00Z</cp:lastPrinted>
  <dcterms:modified xsi:type="dcterms:W3CDTF">2010-03-04T12:46:00Z</dcterms:modified>
  <cp:revision>2</cp:revision>
  <dc:subject/>
  <dc:title>Unit 15  Vocabulary</dc:title>
</cp:coreProperties>
</file>